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ab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>от «23 » 04.2013г. № 1029р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 xml:space="preserve">в многоквартирном доме №  25 по ул. </w:t>
      </w:r>
      <w:bookmarkStart w:id="0" w:name="_GoBack"/>
      <w:bookmarkEnd w:id="0"/>
      <w:r>
        <w:rPr/>
        <w:t>Суфтина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en-US"/>
        </w:rPr>
      </w:pPr>
      <w:r>
        <w:rPr/>
        <w:t>1.Адрес многоквартирного дома: г. Архангельск, ул. Суфтина, д.25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1962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 1997 г.- 53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4. Количество квартир: 16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8. Строительный объем : 1900 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508,0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 (общая площадь квартир)  344,6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1. Уборочная площадь лестниц ( включая  межквартирные лестничные площадки) 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 344,6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5. Кадастровый номер земельного участка;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2668"/>
        <w:gridCol w:w="2924"/>
      </w:tblGrid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ментов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стема, отделка и прочее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1"/>
                <w:szCs w:val="21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% износа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Износ 70%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капитальные стен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ус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из бруса заводской заготовки. Износ 50 %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Износ 50%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1"/>
                <w:szCs w:val="21"/>
              </w:rPr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Износ 50%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 крыш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сбестоцементная по деревянным стропилам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Износ 45%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щаты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55%.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55%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\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 и окрашен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 50%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т городской сет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сет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Износ 55%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1"/>
                <w:szCs w:val="21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лестницы и крыльц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Износ 55%.  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8"/>
          <w:szCs w:val="28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В. Белов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«___»____________2013г.</w:t>
      </w:r>
    </w:p>
    <w:sectPr>
      <w:type w:val="nextPage"/>
      <w:pgSz w:w="11906" w:h="16838"/>
      <w:pgMar w:left="993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Галина Александровна Шевченко</cp:lastModifiedBy>
  <dcterms:modified xsi:type="dcterms:W3CDTF">2013-04-25T08:14:00Z</dcterms:modified>
  <cp:revision>44</cp:revision>
  <dc:subject/>
  <dc:title/>
</cp:coreProperties>
</file>